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135890</wp:posOffset>
                </wp:positionV>
                <wp:extent cx="4908550" cy="2553335"/>
                <wp:effectExtent l="238760" t="6985" r="6985" b="478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2553480"/>
                        </a:xfrm>
                        <a:prstGeom prst="cloudCallout">
                          <a:avLst>
                            <a:gd name="adj1" fmla="val -51486"/>
                            <a:gd name="adj2" fmla="val 652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oisz w kolejce w supermarkec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d Tobą stoi młoda dziewczyna w zaawansowanej ciąż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gle upada na ziemię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o robisz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25pt;margin-top:-10.7pt;width:386.45pt;height:20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oisz w kolejce w supermarkec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d Tobą stoi młoda dziewczyna w zaawansowanej ciąż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gle upada na ziemię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o robisz?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6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2955</wp:posOffset>
            </wp:positionH>
            <wp:positionV relativeFrom="paragraph">
              <wp:posOffset>1531620</wp:posOffset>
            </wp:positionV>
            <wp:extent cx="4606290" cy="5805805"/>
            <wp:effectExtent l="0" t="0" r="0" b="0"/>
            <wp:wrapTight wrapText="bothSides">
              <wp:wrapPolygon edited="0">
                <wp:start x="-43" y="-356"/>
                <wp:lineTo x="-43" y="22191"/>
                <wp:lineTo x="21599" y="22191"/>
                <wp:lineTo x="21599" y="-356"/>
                <wp:lineTo x="-43" y="-356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580" r="-1" b="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5F497A"/>
      </w:pBdr>
      <w:spacing w:before="0" w:after="240"/>
      <w:jc w:val="center"/>
      <w:rPr/>
    </w:pPr>
    <w:r>
      <w:rPr/>
      <w:t>Przykładowe sytuacje wymagające przeprowadzenia resuscytacji krążeniowo-oddechowej</w:t>
      <w:b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27:00Z</dcterms:created>
  <dc:creator>Andrzej Iskrzycki</dc:creator>
  <dc:description/>
  <cp:keywords/>
  <dc:language>en-US</dc:language>
  <cp:lastModifiedBy>UDT</cp:lastModifiedBy>
  <dcterms:modified xsi:type="dcterms:W3CDTF">2013-09-06T12:47:00Z</dcterms:modified>
  <cp:revision>3</cp:revision>
  <dc:subject/>
  <dc:title/>
</cp:coreProperties>
</file>